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ranscript, for those who missed it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by James Denison - 1/28/10 1:10 PM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n reply to: State of the Union. Determined as bad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"The President"!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Ladies, Gentlemen, Congress, and assembled others;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ook office amid war, bad economy, bad financial system, and government debt. I acted immediately and aggressivel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year later we are worse off than before. You know because 10% of Americans can't find work, businesses have sh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own, home values have plunged, and retirees and college kids are having problems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 am not to blame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ents have their little children write me. These children of 8-9 years old are amazing in being able to express themselves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oquently at a near college level grammar. One most eloquent child is named Ellie Light. I would like to read her letter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it's been published in numerous newspapers across the land I will only reference it. Basically they want to know wh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my and Daddy have lost their subprime loan financed home, and they had to move back to a neighborhood mo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keeping with their parent's income level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uffer the children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need to get over the politics that divide us, so I will offer my politics instead. We all have different stories, but my story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e that counts. America remains doing Little League, helping neighbors and various other American type activities in sp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of all I've failed to accomplish this year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t's talk economy and what I did. I gave you the bank bailout. Was that great or what?! (Hmm, I was expecting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lause on that one). OK, maybe it wasn't the best idea after all, but who knew?! Now those banks have pissed me off and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n to get down and bad wit them. Since they gave me back all the money we used to try and control them, I'm going to so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to them with a huge fee in the future. This could possibly be as successful as my health care plan. Won't that be something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You like that?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cut taxes for 95 percent of American families. Suprisingly it seems when you are out of work you don't owe any in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axes. Isn't that great?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 thought I'd get some applause on that one. Oh well....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of the steps we took over 2 million people are working that otherwise wouldn't be. We accomplished that while 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illion other people were losing their jobs. While I realize that leaves a job debt as total, let's not be negative, OK?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about that Recovery Act?! You know, Roosevelt had one. That's right, he called it the NRA or National Recovery Act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over the Banks, took over Farm industry, took away your gold, created indentured servants to the federal governm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nd filled a big hole in Tennessee with water. Doesn't that sound great? Well, I've not quite done all that yet, but give me time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those big banks have flumoxed me and I've decided what community banks still remain around the US should be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next to help me accomplish my goals. I've decided to steal a Republican tax position and propose we eliminate all capit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ins taxes on small business investment and provide tax incentives for large business so all may invest in new plants to bui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new products the people don't have money to purchase right now. Eventually they will, right?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m going to build a big cool train set in Tampa. What'cha think about that one? Choo! choo! It will go really really fast.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want to be like those Europeans, don't we?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ose Americans who still have work, who have the newest and easiest homes to retrofit, let's help them make them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energy concious. If you are living in a tent of course this doesn't apply to you. If you've lost your home mortage this w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pply to you. If you are a renter this won't apply to you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will place punitive tax burdens on companies who have taken jobs overseas, so they will completely leave and go oversea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nd take their money with them. We don't need them here at all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ven million jobs lost in the past 2 years. I like to say past 2 years so I don't take all the blame. Actually most of those job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were lost in the past year, by a large margin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have political gridlock. I'm certain I've done nothing to cause it. I blame others. It's hard to understand where such gridlo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s from since one party controlled the White House and Congress and Senate this past year, but I blame the other part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on't you?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K, I'm back to the banks. I just can't leave them alone. They've really pissed me off this past year. Whew, I just need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ay that one more time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need jobs in the field of energy, clean energy. We could easily create jobs in the field of oil based energy if we wanted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be too easy. I prefer to do things the hard way, sometimes the wrong way, but always my way. Sing it Franki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you ever heard of clean coal? No? Well, neither have I but we're gonna do it and call it clean anyway. Paint things gr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nd before long everyone will believe it. Did I mention biofuels? Did I leave any form of energy out?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year I'm glad to help achieve bipartisan support in government by yelling about the Republicans and blasting Fox News,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t the same time. It's been great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ill launch a five year plan, sort of like the socialist used to do, and call it a Doha trade agreement which will help us sell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exports to nations that may not want them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think I've forgotten to mess around in our school system. I've wanted to do that since the days of forced bussing. We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be messing around with Elementary and Secondary education in all 50 states too, not just college level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ional Health Care. Why is everyone so opposed to it? See my wife, I plan to turn her loose on all those "chicken fat" kid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 you, Honey. Now, I know that the majority of Americans are already covered with a health care plan, but I wa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rew over those privileged Americans and their insurance companies so bad I can hardly stand it, on behalf of the few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have health care coverage. I won't tell you who those without health care coverage is, but contrary to rumor most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not druggies, unwed mothers, people on disciplinary probations, and other self made dregs of society. Yes, a few, eve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ew, are respectable. So, big mean insurance companies, you are targeted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l out dudes! There's a lot of doctors and nurses who currently are barely making ends meet and want me to institu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ional Health Care. Many of them are at hospitals going bankrupt from all the illegal immigrants seeking free services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a separate problem isn't it? Isn't it unfair to blame those illegal immigrants for what they've caused to our American heal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 system? Let's not walk away from reform, let's take control, er, I mean get it done. This will reduce our deficit by taking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ney that previously flowed for better health care to insurance companies and instead turn it into the government and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get a number to wait your turn for care along with all those illegal immigrants. Equality, the Socialist way!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plan to freeze government spending. This will cause more jobs to be produced. See how that works? No? Well, let's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pretend it does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also asked and was rejected by the Senate for a Fiscal Commission, so I'll do it by Executive Order anyway. I intend to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way on this. They will be in charge of investigating and correcting the costs of Medicare, Medicaid, and Social Securit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Now don't get all riled up you old folks, calm down, you won't lose a thing. I hope you believe that. Trust me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plan to reduce the govt debt by a novel move. Since we seem headed into a deflationary period, I can pay off deb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nce my social programs simply by printing more money and hoping it won't result in runaway inflation, too soon. Later you'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have to pay that back once it starts inflating the economy again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believe in openess and post all the White House visitors on our website. We didn't post those gate crashers thoug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ometimes there can be too much openess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n't believe capitalist should bankroll elections in a capitalist society, but rather socialist aligned organizations should b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ones allowed to do that. I'm going to try and subvert the Constitution as recently rediscovered by the Supreme Cour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ake that my new political aim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parties have had a part in creating divisions. I'm glad I had no part in that. You hear that Fox News? I even have be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ummits to wash my mouth out after putting foot in it. I blame others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obstructing laws that are harmful to America makes some people unAmerican. I'm saying that because I realiz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ate is no longer filibuster proof. I realize we Democrats had all the power for a full year and these two sitting behind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mplished a sum total of NOTHING in all that time. We can do better. We will do better. Please don't elect Republican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't we all just get along? In the interest of bipartisanship I say we Democrats need to get it together and "No, I will not g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on trying to change the tone of our politics. I know it's an election year." See, I say it straight out, I never double talk.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Republicans have 41 votes in the Senate and the Democrats have 59, I intend to blame the Republicans every chance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get when we Democrats fail to engage in bipartisan approach to government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urity. I know that means a lot to America. Before the election I sort of hit Bush over Iraq, Afghanistan, tracking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rrorists, etc. I implied I would be different, nay, I even said I would do differently. I Lied. I'm doing the same damn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sh was doing and I've even increased our presence and resources in those areas. Hmm, what can I say. Did I men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urity? So, as you see increased expansion, remember it's just a prelude to ending the war. OK? We are increa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sures on North Korea and Iran as a prelude to ending war in the region. We can't just go to war, kick someone's butt,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come home. What would that accomplish? Victory?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can't quit. We won't quit. I won't quit. Let's move forward. Grab your hammers and sickles, hoist those flags high, mar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nto glory. Thank you. God bless you. And God bless the Socialist States of Americ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